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14282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753146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64561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