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356953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44564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