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40340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16981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340997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