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832918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40038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