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3109284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2533098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7561799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