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40009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12633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29861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