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4061272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8871223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1170358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