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04018223"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16387648"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