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8420011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1182728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9432237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