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602412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669482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