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52234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64503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73293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