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603572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891756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