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220435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712304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337429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