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7736498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807921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2788471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