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358300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573890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