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5990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21509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12235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