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289397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662169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39884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