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79066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71759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74739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