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43409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639499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