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594611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262109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