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9414043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3216378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3899530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