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04611108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6463796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86374099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