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86316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698179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700312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