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284077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879845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9821265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