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167497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36578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