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40537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559030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28154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