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99334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88828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48291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