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80587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89926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95043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