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76120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693603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