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5231204"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2926205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