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01358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56214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29288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