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120615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37782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