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553710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1368554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9901642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