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324770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94549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449993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