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25817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45913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88808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