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330983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3113127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7410418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