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5462912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9297936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293614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