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46660577"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2125985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