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36780785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7006090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43602506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