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28592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2820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0665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