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968752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175558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128045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