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380294242"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518428469"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518159692"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