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11235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00762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65470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