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34243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08348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62166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