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80182331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87616571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11984206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