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866475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951987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847540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