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1841051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330885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9544424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