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66948717"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19425767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853228601"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