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49699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584958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