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58496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192933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27813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