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923803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76367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