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311495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4754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570234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