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812501318"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734651969"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942928661"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