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47939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427816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