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4151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6929970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8297985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