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05024161"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97136576"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