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470037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59950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432293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