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320594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06764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19881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