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8512857"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5656116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