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262825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938888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