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0674286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831780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54782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