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7123497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9644893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2356244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