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7168635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0553813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0527329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