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427330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5594988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73355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