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428404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89312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609832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