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862473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688970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566757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