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913407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605621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848988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