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90776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209315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6311770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