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31708570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09048350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13751267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