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67028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20536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52015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