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899761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174910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